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ommended Web Sites from Follett’s Destin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can Civil War. n.d. Web. 6 April 2011. &lt;http://www.neok12.com/American-Civil-War.htm&gt;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merican Civil War. n.d. Web. 6 April 2011. &lt;http://www.history.com/topics/american-civil-war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merican Civil War Center: The Story. n.d. Web. 6 April 2011. &lt;http://www.tredegar.org/civil_war_tour_va.aspx&gt;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merican Civil War. n.d. Web. 6 April 2011. &lt;http://www.history.com/topics/american-civil-war&gt;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merican Civil War Center: The Story. n.d. Web. 6 April 2011. &lt;http://www.tredegar.org/civil_war_tour_va.aspx&gt;.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mp Life: Civil War Collections. n.d. Web. 6 April 2011. &lt;http://www.cr.nps.gov/museum/exhibits/gettex/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. n.d. Web. 6 April 2011. &lt;http://www.learningcurve.gov.uk/civilwar/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. n.d. Web. 6 April 2011. &lt;http://www.civilwar.com/index.php?option=com_content&amp;task=blogcategory&amp;id=0&amp;Itemid=89&gt;.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. n.d. Web. 6 April 2011. &lt;http://www.americaslibrary.gov/jb/civil/jb_civil_subj.html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 at Smithsonian. n.d. Web. 6 April 2011. &lt;http://www.civilwar.si.edu/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 Letters Collection. n.d. Web. 6 April 2011. &lt;http://content.lib.washington.edu/civilwarweb/index.html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 Resources. n.d. Web. 6 April 2011. &lt;http://www.vmi.edu/archives.aspx?id=3717&amp;rsm=3757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 Soldiers and Sailors System. n.d. Web. 6 April 2011. &lt;http://www.itd.nps.gov/cwss/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 Songs. n.d. Web. 6 April 2011. &lt;http://www.pabucktail.com/songs.htm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War Women: Primary Sources on the Internet. n.d. Web. 6 April 2011. &lt;http://library.duke.edu/specialcollections/bingham/guides/cwdocs.html&gt;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ivil War. n.d. Web. 6 April 2011. &lt;http://www.pbs.org/wgbh/aia/part4/4narr5.html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ivil War. n.d. Web. 6 April 2011. &lt;http://www.pbs.org/wgbh/amex/lincolns/atwar/index.html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ivil War Home Page. n.d. Web. 6 April 2011. &lt;http://www.civil-war.net/&gt;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tory of African Americans in the Civil War. n.d. Web. 6 April 2011. &lt;http://www.itd.nps.gov/cwss/history/aa_history.htm&gt;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ficial Records of the Union and Confederate Navies. n.d. Web. 6 April 2011. &lt;http://www.wtj.com/archives/acwnavies/&gt;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ed Civil War Photographs. n.d. Web. 6 April 2011. &lt;http://memory.loc.gov/ammem/cwphtml/cwphome.html&gt;. 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20:00Z</dcterms:created>
  <dc:creator>linda.drake</dc:creator>
  <dc:description/>
  <cp:keywords/>
  <dc:language>en-US</dc:language>
  <cp:lastModifiedBy>linda.drake</cp:lastModifiedBy>
  <dcterms:modified xsi:type="dcterms:W3CDTF">2011-04-11T20:20:00Z</dcterms:modified>
  <cp:revision>2</cp:revision>
  <dc:subject/>
  <dc:title/>
</cp:coreProperties>
</file>